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rongEmphasis"/>
          <w:rFonts w:ascii="Open Sans" w:hAnsi="Open Sans" w:cs="Open Sans"/>
          <w:u w:val="single"/>
        </w:rPr>
      </w:pPr>
      <w:r>
        <w:rPr>
          <w:rFonts w:cs="Open Sans"/>
        </w:rPr>
      </w:r>
    </w:p>
    <w:p>
      <w:pPr>
        <w:pStyle w:val="Heading"/>
        <w:ind w:right="-851" w:hanging="0"/>
        <w:rPr>
          <w:rFonts w:ascii="Open Sans" w:hAnsi="Open Sans" w:cs="Open Sans"/>
          <w:b/>
          <w:b/>
          <w:bCs/>
          <w:sz w:val="28"/>
          <w:szCs w:val="28"/>
        </w:rPr>
      </w:pPr>
      <w:r>
        <w:rPr>
          <w:rFonts w:cs="Open Sans" w:ascii="Open Sans" w:hAnsi="Open Sans"/>
          <w:b/>
          <w:bCs/>
          <w:sz w:val="28"/>
          <w:szCs w:val="28"/>
        </w:rPr>
        <w:t>PRINCIPAIS PROBLEMAS E SOLUÇÕES</w:t>
      </w:r>
    </w:p>
    <w:p>
      <w:pPr>
        <w:pStyle w:val="Heading"/>
        <w:ind w:right="-851" w:hanging="0"/>
        <w:rPr>
          <w:rFonts w:ascii="Open Sans" w:hAnsi="Open Sans" w:cs="Open Sans"/>
          <w:b/>
          <w:b/>
          <w:bCs/>
          <w:sz w:val="24"/>
          <w:szCs w:val="24"/>
        </w:rPr>
      </w:pPr>
      <w:r>
        <w:rPr>
          <w:rFonts w:cs="Open Sans" w:ascii="Open Sans" w:hAnsi="Open Sans"/>
          <w:b/>
          <w:bCs/>
          <w:sz w:val="24"/>
          <w:szCs w:val="24"/>
        </w:rPr>
        <w:t>(Urna Eletrônica)</w:t>
      </w:r>
    </w:p>
    <w:p>
      <w:pPr>
        <w:pStyle w:val="Normal"/>
        <w:ind w:right="-851" w:hanging="0"/>
        <w:jc w:val="center"/>
        <w:rPr>
          <w:rFonts w:ascii="Open Sans" w:hAnsi="Open Sans" w:cs="Open Sans"/>
          <w:b/>
          <w:b/>
          <w:bCs/>
          <w:color w:val="A6A6A6"/>
          <w:sz w:val="24"/>
          <w:szCs w:val="24"/>
        </w:rPr>
      </w:pPr>
      <w:r>
        <w:rPr>
          <w:rFonts w:cs="Open Sans" w:ascii="Open Sans" w:hAnsi="Open Sans"/>
          <w:b/>
          <w:bCs/>
          <w:color w:val="A6A6A6"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Problem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Soluçã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rna eletrônica não lig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Verifique se a urna está na tomada</w:t>
            </w:r>
          </w:p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Verifique se o botão está na posição “liga”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Open Sans" w:ascii="Open Sans" w:hAnsi="Open Sans"/>
              </w:rPr>
              <w:t>Desligue, aguarde 30 segundos e ligue novamente</w:t>
            </w:r>
          </w:p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ão solucionando, comunique ao TRE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consistência dos dados apresentados na tela da Urna Eletrônica, antes do início da votação (data/hora/seção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omunique ao TRE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a da urna está muito clara ou muito escur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juste o controle de luminosidade na parte traseira da urna (próximo ao botão liga/desliga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rna não imprimiu a zerésim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ão inicie a votação</w:t>
            </w:r>
          </w:p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esligue, aguarde 30 segundos e ligue novamente.</w:t>
            </w:r>
          </w:p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so o problema persista, desligue e verifique se o módulo impressor não está congestionado.</w:t>
            </w:r>
          </w:p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so o problema persista, comunique ao TRE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rna travo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esligue, aguarde alguns instantes e ligue novamente.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Led vermelho do Microterminal piscando, indicando falta de energ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Verifique se a tomada da urna se encontra posicionada corretamente. </w:t>
            </w:r>
          </w:p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Caso ocorra falta de energia, a urna deverá ser desligada até que a energia seja retomada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 eleitor se retirou da urna e o led amarelo do microterminal está aceso, indicando “Aguarde”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so o eleitor ainda esteja na seção, oriente-o a retornar para concluir a votação. Caso contrário, utilize o código de suspensão para liberação da urna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esário desligou a urna antes de digitar o código de encerrament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Ligue novamente e digite o código de reinício, quando solicitado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rna eletrônica não imprime o B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esligue e ligue novamente.</w:t>
            </w:r>
          </w:p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rsistindo, desligue e verifique o módulo impressor, é possível que esteja congestionad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rna eletrônica não deslig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o desligar, observe que a urna leva em média 30 segundos para se apagar por completo.</w:t>
            </w:r>
          </w:p>
        </w:tc>
      </w:tr>
    </w:tbl>
    <w:p>
      <w:pPr>
        <w:pStyle w:val="Normal"/>
        <w:ind w:right="-851" w:hanging="0"/>
        <w:rPr>
          <w:rFonts w:ascii="Open Sans" w:hAnsi="Open Sans" w:cs="Open Sans"/>
          <w:color w:val="A6A6A6"/>
          <w:lang w:val="en-US" w:eastAsia="en-US"/>
        </w:rPr>
      </w:pPr>
      <w:r>
        <w:rPr>
          <w:rFonts w:cs="Open Sans" w:ascii="Open Sans" w:hAnsi="Open Sans"/>
          <w:color w:val="A6A6A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0135</wp:posOffset>
                </wp:positionH>
                <wp:positionV relativeFrom="paragraph">
                  <wp:posOffset>2291715</wp:posOffset>
                </wp:positionV>
                <wp:extent cx="7553325" cy="409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0968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-85.05pt;margin-top:180.45pt;width:594.7pt;height:32.2pt;mso-wrap-style:none;v-text-anchor:middl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10307955</wp:posOffset>
                </wp:positionV>
                <wp:extent cx="7553325" cy="371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371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0pt;margin-top:811.65pt;width:594.7pt;height:29.2pt;mso-wrap-style:none;v-text-anchor:middle;mso-position-horizontal-relative:page;mso-position-vertical-relative:pag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851" w:hanging="0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p>
      <w:pPr>
        <w:pStyle w:val="Heading"/>
        <w:rPr>
          <w:rStyle w:val="StrongEmphasis"/>
          <w:rFonts w:ascii="Open Sans" w:hAnsi="Open Sans" w:cs="Open Sans"/>
          <w:u w:val="single"/>
        </w:rPr>
      </w:pPr>
      <w:r>
        <w:rPr>
          <w:rFonts w:cs="Open Sans" w:ascii="Open Sans" w:hAnsi="Open Sans"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928" w:top="198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050</wp:posOffset>
              </wp:positionH>
              <wp:positionV relativeFrom="page">
                <wp:posOffset>10325100</wp:posOffset>
              </wp:positionV>
              <wp:extent cx="7553325" cy="361950"/>
              <wp:effectExtent l="5715" t="5080" r="4445" b="5080"/>
              <wp:wrapNone/>
              <wp:docPr id="6" name="Retângulo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36180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5" fillcolor="#1f3763" stroked="t" o:allowincell="f" style="position:absolute;margin-left:-1.5pt;margin-top:813pt;width:594.7pt;height:28.45pt;mso-wrap-style:none;v-text-anchor:middle;mso-position-horizontal-relative:page;mso-position-vertical-relative:pag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5875</wp:posOffset>
              </wp:positionH>
              <wp:positionV relativeFrom="paragraph">
                <wp:posOffset>-1233805</wp:posOffset>
              </wp:positionV>
              <wp:extent cx="7740015" cy="1176020"/>
              <wp:effectExtent l="5715" t="5080" r="4445" b="5080"/>
              <wp:wrapNone/>
              <wp:docPr id="3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117612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1f3763" stroked="t" o:allowincell="f" style="position:absolute;margin-left:-101.25pt;margin-top:-97.15pt;width:609.4pt;height:92.55pt;mso-wrap-style:none;v-text-anchor:middl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9825</wp:posOffset>
          </wp:positionH>
          <wp:positionV relativeFrom="paragraph">
            <wp:posOffset>-1022985</wp:posOffset>
          </wp:positionV>
          <wp:extent cx="339090" cy="371475"/>
          <wp:effectExtent l="0" t="0" r="0" b="0"/>
          <wp:wrapNone/>
          <wp:docPr id="4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96" r="-10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7175</wp:posOffset>
              </wp:positionH>
              <wp:positionV relativeFrom="paragraph">
                <wp:posOffset>-708660</wp:posOffset>
              </wp:positionV>
              <wp:extent cx="5674995" cy="6121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499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Open Sans" w:ascii="Open Sans" w:hAnsi="Open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RIBUNAL REGIONAL ELEITORAL DO RIO GRANDE DO N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SECRETARIA DE TECNOLOGIA DA INFORMAÇÃO 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COORDENADORIA D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i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  <w:t>Seção de Urna Eletrônic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85pt;height:48.2pt;mso-wrap-distance-left:9.05pt;mso-wrap-distance-right:9.05pt;mso-wrap-distance-top:0pt;mso-wrap-distance-bottom:0pt;margin-top:-55.8pt;mso-position-vertical-relative:text;margin-left:-2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Open Sans" w:ascii="Open Sans" w:hAnsi="Open Sans"/>
                        <w:b/>
                        <w:bCs/>
                        <w:color w:val="FFFFFF"/>
                        <w:sz w:val="18"/>
                        <w:szCs w:val="18"/>
                      </w:rPr>
                      <w:t>TRIBUNAL REGIONAL ELEITORAL DO RIO GRANDE DO NOR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SECRETARIA DE TECNOLOGIA DA INFORMAÇÃO 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COORDENADORIA D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i/>
                        <w:i/>
                        <w:iCs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i/>
                        <w:iCs/>
                        <w:color w:val="FFFFFF"/>
                        <w:sz w:val="14"/>
                        <w:szCs w:val="14"/>
                      </w:rPr>
                      <w:t>Seção de Urna Eletrô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FF0000"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exact" w:line="400"/>
      <w:ind w:left="226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6:26:00Z</dcterms:created>
  <dc:creator>ecoelho</dc:creator>
  <dc:description/>
  <cp:keywords/>
  <dc:language>en-US</dc:language>
  <cp:lastModifiedBy>Douglas Santos</cp:lastModifiedBy>
  <cp:lastPrinted>2021-07-12T13:12:00Z</cp:lastPrinted>
  <dcterms:modified xsi:type="dcterms:W3CDTF">2021-07-12T16:26:00Z</dcterms:modified>
  <cp:revision>2</cp:revision>
  <dc:subject/>
  <dc:title>DECLARAÇÃO</dc:title>
</cp:coreProperties>
</file>